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6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pt;margin-top:-8.75pt;width:71.15pt;height:216.3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319396358" r:id="rId2"/>
              </w:object>
            </w:r>
          </w:p>
        </w:tc>
        <w:tc>
          <w:tcPr>
            <w:tcW w:w="7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RENOWACJA WIEŻY ZAMKU W TOSZKU - INSTALACJA ELEKTRYCZNA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-BoldMT" w:cs="Arial Narrow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 Narrow" w:ascii="Arial Narrow" w:hAnsi="Arial Narrow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57"/>
        <w:gridCol w:w="1365"/>
        <w:gridCol w:w="2400"/>
        <w:gridCol w:w="2565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569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mgr inż Zbigniew Wacławik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elektryczn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525/89 KW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zaświadczenie Śląskiej Okręgowej Izby Inżynierów Budownictwa nr SLK/IE/3838/0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78610" cy="8489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w Katowicach nr SL-0577 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PIEC 2013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013-07-15T10:29:00Z</cp:lastPrinted>
  <dcterms:modified xsi:type="dcterms:W3CDTF">2013-01-10T11:07:19Z</dcterms:modified>
  <cp:revision>94</cp:revision>
  <dc:subject/>
  <dc:title/>
</cp:coreProperties>
</file>